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X. – Onemocnění dýchacího traktu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16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Klinika nemocí, 2. 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16.2.2013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otace: Test X. Onemocnění dýchacího traktu je určený k zopakování a ohodnocení znalostí kapitol KLN.2.16a  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538605</wp:posOffset>
            </wp:positionV>
            <wp:extent cx="1143000" cy="835025"/>
            <wp:effectExtent l="0" t="0" r="0" b="0"/>
            <wp:wrapNone/>
            <wp:docPr id="1" name="logo_vy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yb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KLN Test X – Onemocnění dýchacího traktu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 xml:space="preserve">Hodnocení: za každou správnou odpověď jsou 2 body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26-24…1, 23-19…2, 18 – 14…3, 13 – 8…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světlete následující pojmy</w:t>
      </w:r>
      <w:r>
        <w:rPr/>
        <w:t>,</w:t>
      </w:r>
      <w:r>
        <w:rPr>
          <w:b/>
          <w:bCs/>
        </w:rPr>
        <w:t>:</w:t>
      </w:r>
    </w:p>
    <w:p>
      <w:pPr>
        <w:pStyle w:val="Odstavecseseznamem"/>
        <w:numPr>
          <w:ilvl w:val="0"/>
          <w:numId w:val="1"/>
        </w:numPr>
        <w:spacing w:lineRule="auto" w:line="720"/>
        <w:rPr/>
      </w:pPr>
      <w:r>
        <w:rPr>
          <w:rFonts w:cs="Arial" w:ascii="Arial" w:hAnsi="Arial"/>
          <w:sz w:val="24"/>
          <w:szCs w:val="24"/>
        </w:rPr>
        <w:t xml:space="preserve">Respirační insuficience 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>Dyspnoe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>Hyperpnoe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 xml:space="preserve">Bradypnoe 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>Tachypnoe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>Eupnoe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>Apnoe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 xml:space="preserve">Asthma bronchiale 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>Laryngitida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>Atelektáza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>Pneumonie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>TBC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>Karcinom plic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>Pleuritida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 xml:space="preserve">Hyperkapnie </w:t>
      </w:r>
    </w:p>
    <w:p>
      <w:pPr>
        <w:pStyle w:val="Normal"/>
        <w:numPr>
          <w:ilvl w:val="0"/>
          <w:numId w:val="1"/>
        </w:numPr>
        <w:spacing w:lineRule="auto" w:line="720" w:before="0" w:after="200"/>
        <w:jc w:val="left"/>
        <w:rPr/>
      </w:pPr>
      <w:r>
        <w:rPr/>
        <w:t>Acidóza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53:00Z</dcterms:created>
  <dc:creator>Hana Chalupná</dc:creator>
  <dc:description/>
  <cp:keywords/>
  <dc:language>en-US</dc:language>
  <cp:lastModifiedBy>Chalupna</cp:lastModifiedBy>
  <cp:lastPrinted>2014-03-31T23:23:00Z</cp:lastPrinted>
  <dcterms:modified xsi:type="dcterms:W3CDTF">2014-03-31T21:23:00Z</dcterms:modified>
  <cp:revision>6</cp:revision>
  <dc:subject/>
  <dc:title>Vzdělávací materiál:</dc:title>
</cp:coreProperties>
</file>